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02712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32594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7214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491167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79728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86757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